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азанию муниципальной услуг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едоставления общедоступ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платного дошкольного образования»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й дошкольного образования, подведомственных комитету по образованию</w:t>
        <w:br/>
        <w:t>администрации городского округа «Город Калинингра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470"/>
        <w:gridCol w:w="1492"/>
        <w:gridCol w:w="2936"/>
        <w:gridCol w:w="1846"/>
        <w:gridCol w:w="1216"/>
        <w:gridCol w:w="1126"/>
        <w:gridCol w:w="2487"/>
      </w:tblGrid>
      <w:tr>
        <w:trPr>
          <w:tblHeader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ое наименование</w:t>
              <w:br/>
              <w:t>организ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ращенное наименование организаци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екс, адрес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</w:t>
              <w:br/>
              <w:t>руководите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лектронная</w:t>
              <w:br/>
              <w:t>поч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236000, г. Калининград, 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Свободная, 3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я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Константин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-05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05-0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№ 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0, г. Калининград, ул. Менделеева, 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Леонид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20-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20-0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mdouds2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6006, г. Калинингра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нижная, 1-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не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 Никола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38-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-38-8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28, г. Калининград, ул. Заводская, 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Серге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31-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31-8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mdouds4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№ 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5, г. Калининград, ул. Маршала Новикова, 25-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е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Никола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26-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26-4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mdouds5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4, г. Калининград, ул. Черниговская, 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их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Иван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62-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82-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82-1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центр развития ребенка  детский сад 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ЦРР детский сад № 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7, г. Калининград, ул. Вагоностроительная, 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на Олег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31-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23-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31-2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oucrrdc7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@yandex.ru</w:t>
              </w:r>
            </w:hyperlink>
          </w:p>
        </w:tc>
      </w:tr>
      <w:tr>
        <w:trPr>
          <w:trHeight w:val="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№ 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4, г. Калининград, ул. Дзержинского, 13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Валерь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23-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23-9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mdouds9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36000, г. Калининград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а Алексе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11-8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11-8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8, г. Калининград, ул. Гагарина, 7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Серге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06-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84-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84-4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mdouds11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д/с № 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4, г. Калининград, ул. Дзержинского, 1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у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Юрь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23-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mdouds12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36010, г. Калининград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штановая аллея, 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 Павл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57-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67-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mdouds13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центр развития ребенка  детский сад № 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ЦРР д\с 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0, г. Калининград, ул. Бородинская, 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ы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Юрь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63-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56-9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56-9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mdouds14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4, г. Калининград, ул. Волочаевская, 4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р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Никола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22-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22-4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mdouds27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д/с № 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8, г. Калининград, ул. Тельмана, 41-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а Михайл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19-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35-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35-7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mdouds16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д/с № 1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8, г. Калининград, ул. Орудийная, 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Федор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06-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06-6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ouds17pio@eduklgd.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1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 г. Калининград, ул. Комсомольская, 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 Кирьян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43-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17-6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17-6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mdouds18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центр развития ребенка детский сад № 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ЦРР д/с № 1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9, г. Калининград, ул. Серпуховская, 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 Константин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33-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45-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32-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32-6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mdoucrrds19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 г. Калининград, ул. Каштановая аллея, 17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Станислав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05-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05-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05-7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mdouds17com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2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4, г. Калининград, ул. Черниговская, 8-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бч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Алексе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69-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81-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69-0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mdouds21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д/с № 2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 г. Калининград, ул. Комсомольская, 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 Андре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12-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12-7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mdouds22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д/с № 2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8, г. Калининград, ул. Тельмана, 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ечи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Михайл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35-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mdouds19pio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2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6, г. Калининград, ул. Гражданская, 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ыв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Григорь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45-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48-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45-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mdouds24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2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2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36000, г. Калининград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ота Руставели, 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Никола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05-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83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83-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mouddg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центр развития ребенка  детский сад № 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ЦРР д/с № 2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9, г. Калининград, пер. Трамвайный, 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Никола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52-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19-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mdouds26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2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2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6010, г. Калинингра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-т Победы, 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дмила Леодоровна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59-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59-2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mdouds27kv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2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36029, г. Калининград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рвская, 7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Леонть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79-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79-6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mdouds28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 г. Калининград, ул. Космонавта Леонова, 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тина Евгень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-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-2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mdouds30pio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центр развития ребенка детский сад № 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ЦРР д/с  № 3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6, г. Калининград, ул. С. Тюленина, 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щ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Георги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95-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93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93-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mdou31@mail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3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д/с № 3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9, г. Калининград, ул. Чаадаева, 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 Иван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28-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mdouds14ch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3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3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8, г. Калининград, ул. Тельмана, 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Борис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16-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mdouds33ov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 № 3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3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0, г. Калининград, ул. Огарева, 3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Иван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67-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67-6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mdouds31pio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 3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3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8, г. Калининград, ул. Ленинградская, 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Юрь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94-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mdouds35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д/с № 3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40, г. Калининград, ул. Ракитная, 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б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аида Степан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76-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59-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76-4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mdouds36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дошкольное образовательное учреждение центр развития ребенка  детский сад  № 4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ЦРР д/с № 4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9, г. Калининград, пер. Большевистский, 2/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Никола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18-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24-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18-1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mdousad40@adsl.baltnet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4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д/с № 4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40, г. Калининград, ул. Пролетарская, 5-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бр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втина Федор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05-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05-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mdouds42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города Калининграда центр развития ребенка  детский сад № 4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ДОУ ЦР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/с № 4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1, г. Калининград, бульвар Л. Шевцовой, 4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на Андреевна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44-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32-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32-5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mdouds43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4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 г. Калининград, ул. Шиллера, 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иктор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86-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86-7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mdouds44@eduklgd.ru</w:t>
              </w:r>
            </w:hyperlink>
          </w:p>
        </w:tc>
      </w:tr>
      <w:tr>
        <w:trPr>
          <w:trHeight w:val="4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4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4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36039, г. Калининград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арусная, 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ия Никола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19-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8-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19-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mouddf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4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4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9, г. Калининград, пер. Трамвайный, 5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г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 Иван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20-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20-3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mdouds46@eduklgd.ru</w:t>
              </w:r>
            </w:hyperlink>
          </w:p>
        </w:tc>
      </w:tr>
      <w:tr>
        <w:trPr>
          <w:trHeight w:val="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города Калининграда центр развития ребенка  детский сад  № 4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ДОУ ЦР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/с № 4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23, г. Калининград, ул. Красная, 1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ислава Прано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14-9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14-9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mdouds47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4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4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4, г. Калининград, ул. Подполковника Емельянова, 3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и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Владимир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64-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61-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61-6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mdouds49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города Калининграда центр развития ребенка   детский сад  № 5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ДОУ ЦР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/с № 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29, г. Калининград, ул. Зелёная, 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ра Александр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58-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59-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58-7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sz w:val="22"/>
                  <w:szCs w:val="22"/>
                </w:rPr>
                <w:t>mdouds50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5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5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9 г. Калининград, ул. Гавриленко, 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Иван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75-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71-6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75-7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sz w:val="22"/>
                  <w:szCs w:val="22"/>
                </w:rPr>
                <w:t>mdouds51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5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д/с № 5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 г. Калининград, ул. Калужская, 10-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 Никола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83-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59-9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59-9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mdouds52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центр развития ребенка  детский сад № 5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ЦРР д/с № 5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5, г. Калининград, ул. Киевская, 101-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де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Андре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38-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39-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38-4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2">
              <w:r>
                <w:rPr>
                  <w:rStyle w:val="InternetLink"/>
                  <w:sz w:val="22"/>
                  <w:szCs w:val="22"/>
                </w:rPr>
                <w:t>mdouds53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дошкольное образовательное учреждение детский сад № 54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№ 5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1, г. Калининград, ул. Батальная, 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Андре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21-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города Калининграда детский сад № 5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ДОУ д/с № 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36029, г. Калининград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рвская, 1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алерь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14-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14-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14-0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д/с № 6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6, г. Калининград, ул. А. Невского, 5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Анатоль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14-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3">
              <w:r>
                <w:rPr>
                  <w:rStyle w:val="InternetLink"/>
                  <w:sz w:val="22"/>
                  <w:szCs w:val="22"/>
                </w:rPr>
                <w:t>mdouds61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города Калининграда детский сад № 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ДОУ д/с № 6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4, г. Калининград, ул. Белгородская, 7-7-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ш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Геннадь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27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56-5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27-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4">
              <w:r>
                <w:rPr>
                  <w:rStyle w:val="InternetLink"/>
                  <w:sz w:val="22"/>
                  <w:szCs w:val="22"/>
                </w:rPr>
                <w:t>mdouds64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6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6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6, г. Калининград, ул. Гагарина, 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Павл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15-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22-8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15-5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5">
              <w:r>
                <w:rPr>
                  <w:rStyle w:val="InternetLink"/>
                  <w:sz w:val="22"/>
                  <w:szCs w:val="22"/>
                </w:rPr>
                <w:t>mdouds68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центр развития ребенка  детский сад № 7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ЦРР  д/с № 7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9, г. Калининград, ул. Б. Хмельницкого, 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Анатоль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36-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36-1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6">
              <w:r>
                <w:rPr>
                  <w:rStyle w:val="InternetLink"/>
                  <w:sz w:val="22"/>
                  <w:szCs w:val="22"/>
                </w:rPr>
                <w:t>detsad70@baltnet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дошкольное образовательное учреждение центр развития ребен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№ 7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ЦРР д/с  № 7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 г. Калининград, ул. Гостиная, 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мара Борисовна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53-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54-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53-8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7">
              <w:r>
                <w:rPr>
                  <w:rStyle w:val="InternetLink"/>
                  <w:sz w:val="22"/>
                  <w:szCs w:val="22"/>
                </w:rPr>
                <w:t>mdouds71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ля детей дошкольного и младшего школьного возраста начальная школа —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ский сад № 7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начальная школа — детский сад № 7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6023, г. Калинингра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расная, 3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иктор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51-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cool20@eduklgd.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7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7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36010, г. Калининград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Победы, 8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р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 Виктор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27-5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27-5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8">
              <w:r>
                <w:rPr>
                  <w:rStyle w:val="InternetLink"/>
                  <w:sz w:val="22"/>
                  <w:szCs w:val="22"/>
                </w:rPr>
                <w:t>mdouds73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центр развития реб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ский сад № 7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ЦРР д/с № 7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29, г. Калининград, ул. Ладожская, 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ья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ина Федор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55-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58-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55-3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9">
              <w:r>
                <w:rPr>
                  <w:rStyle w:val="InternetLink"/>
                  <w:sz w:val="22"/>
                  <w:szCs w:val="22"/>
                </w:rPr>
                <w:t>mdouds76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дошкольное образовательное учреждение центр развития ребенка  детский сад № 7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ЦРР д/с № 7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0, г. Калининград, ул. Бассейная, 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льга Михайловна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3-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31-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31-4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50">
              <w:r>
                <w:rPr>
                  <w:rStyle w:val="InternetLink"/>
                  <w:sz w:val="22"/>
                  <w:szCs w:val="22"/>
                </w:rPr>
                <w:t>mdouds77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7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7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5, г. Калининград, ул. Камская, 2-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Эдуард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43-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43-2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51">
              <w:r>
                <w:rPr>
                  <w:rStyle w:val="InternetLink"/>
                  <w:sz w:val="22"/>
                  <w:szCs w:val="22"/>
                </w:rPr>
                <w:t>mdouds78@eduklgd.ru</w:t>
              </w:r>
            </w:hyperlink>
          </w:p>
        </w:tc>
      </w:tr>
      <w:tr>
        <w:trPr>
          <w:trHeight w:val="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7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7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0, г. Калининград, ул. Красносельская, 2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Иван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28-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-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28-4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52">
              <w:r>
                <w:rPr>
                  <w:rStyle w:val="InternetLink"/>
                  <w:sz w:val="22"/>
                  <w:szCs w:val="22"/>
                </w:rPr>
                <w:t>mdouds79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города Калининграда центр развития ребенка  детский сад № 8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ЦР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/с № 8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1, г. Калининград, ул. Л. Иванихиной, 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Виктор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22-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04-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22-0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53">
              <w:r>
                <w:rPr>
                  <w:rStyle w:val="InternetLink"/>
                  <w:sz w:val="22"/>
                  <w:szCs w:val="22"/>
                </w:rPr>
                <w:t>mdouds83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дошкольное образовательное учреждение центр развития ребен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№ 8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ЦРР д/с  № 8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9, г. Калининград, ул. Б. Хмельницкого, 8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сен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Никола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16-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54">
              <w:r>
                <w:rPr>
                  <w:rStyle w:val="InternetLink"/>
                  <w:sz w:val="22"/>
                  <w:szCs w:val="22"/>
                </w:rPr>
                <w:t>mdouds86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центр развития ребенка  детский сад № 8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ЦРР д/с  № 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6, г. Калининград, ул. Вагнера, 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лу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Петр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4-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33-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4-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55">
              <w:r>
                <w:rPr>
                  <w:rStyle w:val="InternetLink"/>
                  <w:sz w:val="22"/>
                  <w:szCs w:val="22"/>
                </w:rPr>
                <w:t>mdouds87@eduklgd.ru</w:t>
              </w:r>
            </w:hyperlink>
          </w:p>
        </w:tc>
      </w:tr>
      <w:tr>
        <w:trPr>
          <w:trHeight w:val="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9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9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1, г. Калининград, ул. Судостроительная, 19/2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Владимир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-70-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-70-8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56">
              <w:r>
                <w:rPr>
                  <w:rStyle w:val="InternetLink"/>
                  <w:sz w:val="22"/>
                  <w:szCs w:val="22"/>
                </w:rPr>
                <w:t>mdouds90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центр развития ребенка  детский сад № 9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ЦРР д/с № 9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6, г. Калининград, ул. 1812 года, 6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Александр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04-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38-6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04-5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57">
              <w:r>
                <w:rPr>
                  <w:rStyle w:val="InternetLink"/>
                  <w:sz w:val="22"/>
                  <w:szCs w:val="22"/>
                </w:rPr>
                <w:t>mdouds94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9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№ 9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 г. Калининград, ул. Кирова, 2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ц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Николаевна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87-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75-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87-0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58">
              <w:r>
                <w:rPr>
                  <w:rStyle w:val="InternetLink"/>
                  <w:sz w:val="22"/>
                  <w:szCs w:val="22"/>
                </w:rPr>
                <w:t>mdouds95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города Калининграда центр развития ребенка  детский сад № 9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ЦР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/с № 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6, г. Калининград, пер. Грига, 1-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Никола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38-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90-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38-6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59">
              <w:r>
                <w:rPr>
                  <w:rStyle w:val="InternetLink"/>
                  <w:sz w:val="22"/>
                  <w:szCs w:val="22"/>
                </w:rPr>
                <w:t>mdouds98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дошкольное образовательное учреждение центр развития ребенка  детский сад  № 9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ЦРР д/с № 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01, г. Калининград, пос. Прибрежный, ул. Заводская, 18-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аргали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Викторовна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03-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93-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93-7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60">
              <w:r>
                <w:rPr>
                  <w:rStyle w:val="InternetLink"/>
                  <w:sz w:val="22"/>
                  <w:szCs w:val="22"/>
                </w:rPr>
                <w:t>mdouds99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1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1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 г. Калининград, ул. Д. Донского, 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ч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лия Григорьевна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61-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72-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61-0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61">
              <w:r>
                <w:rPr>
                  <w:rStyle w:val="InternetLink"/>
                  <w:sz w:val="22"/>
                  <w:szCs w:val="22"/>
                </w:rPr>
                <w:t>mdouds100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города Калининграда центр развития ребенка  детский сад № 1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ДОУ ЦР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/с № 1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40, г. Калининград, ул. Пролетарская, 6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Василь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3-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65-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65-5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62">
              <w:r>
                <w:rPr>
                  <w:rStyle w:val="InternetLink"/>
                  <w:sz w:val="22"/>
                  <w:szCs w:val="22"/>
                </w:rPr>
                <w:t>mdouds101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города Калининграда центр развития ребенка  детский сад № 1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ДОУ ЦР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/с № 1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 г. Калининград, пер. Калужский, 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и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Ивановна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84-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89-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84-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63">
              <w:r>
                <w:rPr>
                  <w:rStyle w:val="InternetLink"/>
                  <w:sz w:val="22"/>
                  <w:szCs w:val="22"/>
                </w:rPr>
                <w:t>mdouds102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1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1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9, г. Калининград, ул. Серпуховская, 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Михайл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34-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13-9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34-3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64">
              <w:r>
                <w:rPr>
                  <w:rStyle w:val="InternetLink"/>
                  <w:sz w:val="22"/>
                  <w:szCs w:val="22"/>
                </w:rPr>
                <w:t>detsad104@km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дошкольное образовательное учреждение центр развития ребен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№ 1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ЦРР д/с № 1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40, г. Калининград, ул. Пролетарская, 80-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тно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лана Владимир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30-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63-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63-4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65">
              <w:r>
                <w:rPr>
                  <w:rStyle w:val="InternetLink"/>
                  <w:sz w:val="22"/>
                  <w:szCs w:val="22"/>
                </w:rPr>
                <w:t>mdouds105@baltnet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города Калининграда центр развития ребенка детский сад  № 1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ДОУ ЦР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/с № 1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9, г. Калининград, ул. Новый вал, 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щ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Серге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9-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77-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9-6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66">
              <w:r>
                <w:rPr>
                  <w:rStyle w:val="InternetLink"/>
                  <w:sz w:val="22"/>
                  <w:szCs w:val="22"/>
                </w:rPr>
                <w:t>mdouds107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города Калининграда центр развития ребенка детский сад № 1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ДОУ ЦР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 № 1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, г. Калининград, ул. Калужская, 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Петр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88-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88-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88-4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67">
              <w:r>
                <w:rPr>
                  <w:rStyle w:val="InternetLink"/>
                  <w:sz w:val="22"/>
                  <w:szCs w:val="22"/>
                </w:rPr>
                <w:t>mdouds110@eduklgd.ru</w:t>
              </w:r>
            </w:hyperlink>
          </w:p>
        </w:tc>
      </w:tr>
      <w:tr>
        <w:trPr>
          <w:trHeight w:val="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центр развития ребенка  детский сад № 1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ЦРР д/с  № 1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6, г. Калининград, Ленинский пр-т, 18-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 Александр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70-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45-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45-3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68">
              <w:r>
                <w:rPr>
                  <w:rStyle w:val="InternetLink"/>
                  <w:sz w:val="22"/>
                  <w:szCs w:val="22"/>
                </w:rPr>
                <w:t>detsad111@baltnet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центр развития реб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ский сад № 1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ЦРР  д/с № 1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9, г. Калининград, ул. Б. Хмельницкого, 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ч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Виктор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37-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17-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69">
              <w:r>
                <w:rPr>
                  <w:rStyle w:val="InternetLink"/>
                  <w:sz w:val="22"/>
                  <w:szCs w:val="22"/>
                </w:rPr>
                <w:t>mdouds113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центр развития реб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ский сад № 1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ЦРР д/с № 1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5, г. Калининград, ул. Коммунистическая, 61-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Василь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82-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23-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23-3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70">
              <w:r>
                <w:rPr>
                  <w:rStyle w:val="InternetLink"/>
                  <w:sz w:val="22"/>
                  <w:szCs w:val="22"/>
                </w:rPr>
                <w:t>nata17@adsl.baltnet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горо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ининграда детский сад№ 1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ДОУ /с № 1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5, г. Калининград, ул. Великолукская, 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Анатоль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39-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17-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39-3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71">
              <w:r>
                <w:rPr>
                  <w:rStyle w:val="InternetLink"/>
                  <w:sz w:val="22"/>
                  <w:szCs w:val="22"/>
                </w:rPr>
                <w:t>mdouds115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дошкольное образовательное учреждение центр развития ребенк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№ 1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ЦРР д/с № 1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29, г. Калининград, ул. Горького, 36-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ьс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желика Владимир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54-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54-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54-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72">
              <w:r>
                <w:rPr>
                  <w:rStyle w:val="InternetLink"/>
                  <w:sz w:val="22"/>
                  <w:szCs w:val="22"/>
                </w:rPr>
                <w:t>mdouds116@eduklgd.ru</w:t>
              </w:r>
            </w:hyperlink>
          </w:p>
        </w:tc>
      </w:tr>
      <w:tr>
        <w:trPr>
          <w:trHeight w:val="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автономное дошкольное образовательное учреждение города Калинингра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№ 1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/с № 11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23, г. Калининград, ул. Войнич, 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ков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Михайл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50-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07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07-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73">
              <w:r>
                <w:rPr>
                  <w:rStyle w:val="InternetLink"/>
                  <w:sz w:val="22"/>
                  <w:szCs w:val="22"/>
                </w:rPr>
                <w:t>mdouds119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дошкольное образовательное учреждение центр развития ребенка  детский са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ЦРР д/с № 12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36006, г. Калининград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итовский вал, 103-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а Василь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29-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7-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29-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74">
              <w:r>
                <w:rPr>
                  <w:rStyle w:val="InternetLink"/>
                  <w:sz w:val="22"/>
                  <w:szCs w:val="22"/>
                </w:rPr>
                <w:t>mdouds121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города Калининграда центр развития ребен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ский сад  № 1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ДОУ ЦР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/с № 12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23, г. Калининград, ул. Маршала Борзова, 141-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Ивановна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30-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08-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30-9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75">
              <w:r>
                <w:rPr>
                  <w:rStyle w:val="InternetLink"/>
                  <w:sz w:val="22"/>
                  <w:szCs w:val="22"/>
                </w:rPr>
                <w:t>detsad122@km.ru</w:t>
              </w:r>
            </w:hyperlink>
          </w:p>
        </w:tc>
      </w:tr>
      <w:tr>
        <w:trPr>
          <w:trHeight w:val="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1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 12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5, г. Калининград, ул. Печатная, 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 Михайл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20-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26-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20-5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76">
              <w:r>
                <w:rPr>
                  <w:rStyle w:val="InternetLink"/>
                  <w:sz w:val="22"/>
                  <w:szCs w:val="22"/>
                </w:rPr>
                <w:t>mdouds124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автономное дошкольное образовательное учреждение города Калининграда центр развития ребен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ский сад № 12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ДОУ ЦР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/с № 12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23, г. Калининград, ул. Чекистов, 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ш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Григорь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49-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05-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77">
              <w:r>
                <w:rPr>
                  <w:rStyle w:val="InternetLink"/>
                  <w:sz w:val="22"/>
                  <w:szCs w:val="22"/>
                </w:rPr>
                <w:t>mdouds127@mail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города Калининграда центр развития реб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ский сад № 1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ДОУ ЦР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/с № 12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3, г. Калининград, ул. Алданская, 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Виктор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87-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71-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71-4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78">
              <w:r>
                <w:rPr>
                  <w:rStyle w:val="InternetLink"/>
                  <w:sz w:val="22"/>
                  <w:szCs w:val="22"/>
                </w:rPr>
                <w:t>mdouds128@baltnet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 1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/с № 1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1, г. Калининград, ул. Батальная, 71-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 Борис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55-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58-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79">
              <w:r>
                <w:rPr>
                  <w:rStyle w:val="InternetLink"/>
                  <w:sz w:val="22"/>
                  <w:szCs w:val="22"/>
                </w:rPr>
                <w:t>detsad130@mail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центр развития ребенка — детский сад № 13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ЦРР д/с № 13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1, г. Калининград, ул. Дрожжевая, 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на Валерь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57-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39-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39-5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80">
              <w:r>
                <w:rPr>
                  <w:rStyle w:val="InternetLink"/>
                  <w:sz w:val="22"/>
                  <w:szCs w:val="22"/>
                </w:rPr>
                <w:t>mdouds131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автономное дошкольное образовательное учреждение города Калининграда центр развития ребен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ский сад № 13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ДОУ ЦР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/с № 13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1, г. Калининград, ул. Куприна, 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о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ли Петр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84-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98-8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84-6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81">
              <w:r>
                <w:rPr>
                  <w:rStyle w:val="InternetLink"/>
                  <w:sz w:val="22"/>
                  <w:szCs w:val="22"/>
                </w:rPr>
                <w:t>mdouds133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автономное дошкольное образовательное учреждение города Калининграда центр развития ребен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ский сад № 13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ДОУ ЦР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/с № 13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29, г. Калининград, ул. Сибирякова, 4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ен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Владимир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46-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84-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84-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82">
              <w:r>
                <w:rPr>
                  <w:rStyle w:val="InternetLink"/>
                  <w:sz w:val="22"/>
                  <w:szCs w:val="22"/>
                </w:rPr>
                <w:t>mdouds134@eduklgd.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дошкольное образовательное учреждение центр развития ребен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ский сад № 1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ЦРР д/с  № 13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1, г. Калининград, ул. У. Громовой, 6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аида Никифор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45-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47-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45-7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83">
              <w:r>
                <w:rPr>
                  <w:rStyle w:val="InternetLink"/>
                  <w:sz w:val="22"/>
                  <w:szCs w:val="22"/>
                </w:rPr>
                <w:t>rossianochka@baltnet.ru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4"/>
      <w:headerReference w:type="first" r:id="rId85"/>
      <w:type w:val="nextPage"/>
      <w:pgSz w:orient="landscape" w:w="16838" w:h="11906"/>
      <w:pgMar w:left="737" w:right="567" w:gutter="0" w:header="70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ds2@eduklgd.ru" TargetMode="External"/><Relationship Id="rId3" Type="http://schemas.openxmlformats.org/officeDocument/2006/relationships/hyperlink" Target="mailto:mouds2@eduklgd.ru" TargetMode="External"/><Relationship Id="rId4" Type="http://schemas.openxmlformats.org/officeDocument/2006/relationships/hyperlink" Target="mailto:mouds2@eduklgd.ru" TargetMode="External"/><Relationship Id="rId5" Type="http://schemas.openxmlformats.org/officeDocument/2006/relationships/hyperlink" Target="mailto:MDOUCRRdc7@yandex.ru" TargetMode="External"/><Relationship Id="rId6" Type="http://schemas.openxmlformats.org/officeDocument/2006/relationships/hyperlink" Target="mailto:mouds2@eduklgd.ru" TargetMode="External"/><Relationship Id="rId7" Type="http://schemas.openxmlformats.org/officeDocument/2006/relationships/hyperlink" Target="mailto:mouds2@eduklgd.ru" TargetMode="External"/><Relationship Id="rId8" Type="http://schemas.openxmlformats.org/officeDocument/2006/relationships/hyperlink" Target="mailto:mouds2@eduklgd.ru" TargetMode="External"/><Relationship Id="rId9" Type="http://schemas.openxmlformats.org/officeDocument/2006/relationships/hyperlink" Target="mailto:mdouds13@eduklgd.ru" TargetMode="External"/><Relationship Id="rId10" Type="http://schemas.openxmlformats.org/officeDocument/2006/relationships/hyperlink" Target="mailto:mdouds14@eduklgd.ru" TargetMode="External"/><Relationship Id="rId11" Type="http://schemas.openxmlformats.org/officeDocument/2006/relationships/hyperlink" Target="mailto:mdouds27@eduklgd.ru" TargetMode="External"/><Relationship Id="rId12" Type="http://schemas.openxmlformats.org/officeDocument/2006/relationships/hyperlink" Target="mailto:mdouds16@eduklgd.ru" TargetMode="External"/><Relationship Id="rId13" Type="http://schemas.openxmlformats.org/officeDocument/2006/relationships/hyperlink" Target="mailto:mouds2@eduklgd.ru" TargetMode="External"/><Relationship Id="rId14" Type="http://schemas.openxmlformats.org/officeDocument/2006/relationships/hyperlink" Target="mailto:mouds2@eduklgd.ru" TargetMode="External"/><Relationship Id="rId15" Type="http://schemas.openxmlformats.org/officeDocument/2006/relationships/hyperlink" Target="mailto:mouds2@eduklgd.ru" TargetMode="External"/><Relationship Id="rId16" Type="http://schemas.openxmlformats.org/officeDocument/2006/relationships/hyperlink" Target="mailto:mouds2@eduklgd.ru" TargetMode="External"/><Relationship Id="rId17" Type="http://schemas.openxmlformats.org/officeDocument/2006/relationships/hyperlink" Target="mailto:mouds2@eduklgd.ru" TargetMode="External"/><Relationship Id="rId18" Type="http://schemas.openxmlformats.org/officeDocument/2006/relationships/hyperlink" Target="mailto:mouds2@eduklgd.ru" TargetMode="External"/><Relationship Id="rId19" Type="http://schemas.openxmlformats.org/officeDocument/2006/relationships/hyperlink" Target="mailto:mouds2@eduklgd.ru" TargetMode="External"/><Relationship Id="rId20" Type="http://schemas.openxmlformats.org/officeDocument/2006/relationships/hyperlink" Target="mailto:mouddf@eduklgd.ru" TargetMode="External"/><Relationship Id="rId21" Type="http://schemas.openxmlformats.org/officeDocument/2006/relationships/hyperlink" Target="mailto:mouds2@eduklgd.ru" TargetMode="External"/><Relationship Id="rId22" Type="http://schemas.openxmlformats.org/officeDocument/2006/relationships/hyperlink" Target="mailto:mdouds27kv@eduklgd.ru" TargetMode="External"/><Relationship Id="rId23" Type="http://schemas.openxmlformats.org/officeDocument/2006/relationships/hyperlink" Target="mailto:mdouds28@eduklgd.ru" TargetMode="External"/><Relationship Id="rId24" Type="http://schemas.openxmlformats.org/officeDocument/2006/relationships/hyperlink" Target="mailto:mdouds30pio@eduklgd.ru" TargetMode="External"/><Relationship Id="rId25" Type="http://schemas.openxmlformats.org/officeDocument/2006/relationships/hyperlink" Target="mailto:mouds2@eduklgd.ru" TargetMode="External"/><Relationship Id="rId26" Type="http://schemas.openxmlformats.org/officeDocument/2006/relationships/hyperlink" Target="mailto:mouds2@eduklgd.ru" TargetMode="External"/><Relationship Id="rId27" Type="http://schemas.openxmlformats.org/officeDocument/2006/relationships/hyperlink" Target="mailto:mouds2@eduklgd.ru" TargetMode="External"/><Relationship Id="rId28" Type="http://schemas.openxmlformats.org/officeDocument/2006/relationships/hyperlink" Target="mailto:mdouds31pio@eduklgd.ru" TargetMode="External"/><Relationship Id="rId29" Type="http://schemas.openxmlformats.org/officeDocument/2006/relationships/hyperlink" Target="mailto:mdouds35@eduklgd.ru" TargetMode="External"/><Relationship Id="rId30" Type="http://schemas.openxmlformats.org/officeDocument/2006/relationships/hyperlink" Target="mailto:mdouds36@eduklgd.ru" TargetMode="External"/><Relationship Id="rId31" Type="http://schemas.openxmlformats.org/officeDocument/2006/relationships/hyperlink" Target="mailto:mouds2@eduklgd.ru" TargetMode="External"/><Relationship Id="rId32" Type="http://schemas.openxmlformats.org/officeDocument/2006/relationships/hyperlink" Target="mailto:mouds2@eduklgd.ru" TargetMode="External"/><Relationship Id="rId33" Type="http://schemas.openxmlformats.org/officeDocument/2006/relationships/hyperlink" Target="mailto:mouds2@eduklgd.ru" TargetMode="External"/><Relationship Id="rId34" Type="http://schemas.openxmlformats.org/officeDocument/2006/relationships/hyperlink" Target="mailto:mouds2@eduklgd.ru" TargetMode="External"/><Relationship Id="rId35" Type="http://schemas.openxmlformats.org/officeDocument/2006/relationships/hyperlink" Target="mailto:mouddf@eduklgd.ru" TargetMode="External"/><Relationship Id="rId36" Type="http://schemas.openxmlformats.org/officeDocument/2006/relationships/hyperlink" Target="mailto:mouds2@eduklgd.ru" TargetMode="External"/><Relationship Id="rId37" Type="http://schemas.openxmlformats.org/officeDocument/2006/relationships/hyperlink" Target="mailto:mouds2@eduklgd.ru" TargetMode="External"/><Relationship Id="rId38" Type="http://schemas.openxmlformats.org/officeDocument/2006/relationships/hyperlink" Target="mailto:mouds2@eduklgd.ru" TargetMode="External"/><Relationship Id="rId39" Type="http://schemas.openxmlformats.org/officeDocument/2006/relationships/hyperlink" Target="mailto:mouds2@eduklgd.ru" TargetMode="External"/><Relationship Id="rId40" Type="http://schemas.openxmlformats.org/officeDocument/2006/relationships/hyperlink" Target="mailto:mouds2@eduklgd.ru" TargetMode="External"/><Relationship Id="rId41" Type="http://schemas.openxmlformats.org/officeDocument/2006/relationships/hyperlink" Target="mailto:mouds2@eduklgd.ru" TargetMode="External"/><Relationship Id="rId42" Type="http://schemas.openxmlformats.org/officeDocument/2006/relationships/hyperlink" Target="mailto:mouds2@eduklgd.ru" TargetMode="External"/><Relationship Id="rId43" Type="http://schemas.openxmlformats.org/officeDocument/2006/relationships/hyperlink" Target="mailto:mouds2@eduklgd.ru" TargetMode="External"/><Relationship Id="rId44" Type="http://schemas.openxmlformats.org/officeDocument/2006/relationships/hyperlink" Target="mailto:mouds2@eduklgd.ru" TargetMode="External"/><Relationship Id="rId45" Type="http://schemas.openxmlformats.org/officeDocument/2006/relationships/hyperlink" Target="mailto:mouds2@eduklgd.ru" TargetMode="External"/><Relationship Id="rId46" Type="http://schemas.openxmlformats.org/officeDocument/2006/relationships/hyperlink" Target="mailto:mouds2@eduklgd.ru" TargetMode="External"/><Relationship Id="rId47" Type="http://schemas.openxmlformats.org/officeDocument/2006/relationships/hyperlink" Target="mailto:mouds2@eduklgd.ru" TargetMode="External"/><Relationship Id="rId48" Type="http://schemas.openxmlformats.org/officeDocument/2006/relationships/hyperlink" Target="mailto:mouds2@eduklgd.ru" TargetMode="External"/><Relationship Id="rId49" Type="http://schemas.openxmlformats.org/officeDocument/2006/relationships/hyperlink" Target="mailto:mouds2@eduklgd.ru" TargetMode="External"/><Relationship Id="rId50" Type="http://schemas.openxmlformats.org/officeDocument/2006/relationships/hyperlink" Target="mailto:mouds2@eduklgd.ru" TargetMode="External"/><Relationship Id="rId51" Type="http://schemas.openxmlformats.org/officeDocument/2006/relationships/hyperlink" Target="mailto:mouds2@eduklgd.ru" TargetMode="External"/><Relationship Id="rId52" Type="http://schemas.openxmlformats.org/officeDocument/2006/relationships/hyperlink" Target="mailto:mouds2@eduklgd.ru" TargetMode="External"/><Relationship Id="rId53" Type="http://schemas.openxmlformats.org/officeDocument/2006/relationships/hyperlink" Target="mailto:mouds2@eduklgd.ru" TargetMode="External"/><Relationship Id="rId54" Type="http://schemas.openxmlformats.org/officeDocument/2006/relationships/hyperlink" Target="mailto:mouds2@eduklgd.ru" TargetMode="External"/><Relationship Id="rId55" Type="http://schemas.openxmlformats.org/officeDocument/2006/relationships/hyperlink" Target="mailto:mouds2@eduklgd.ru" TargetMode="External"/><Relationship Id="rId56" Type="http://schemas.openxmlformats.org/officeDocument/2006/relationships/hyperlink" Target="mailto:mouds2@eduklgd.ru" TargetMode="External"/><Relationship Id="rId57" Type="http://schemas.openxmlformats.org/officeDocument/2006/relationships/hyperlink" Target="mailto:mouds2@eduklgd.ru" TargetMode="External"/><Relationship Id="rId58" Type="http://schemas.openxmlformats.org/officeDocument/2006/relationships/hyperlink" Target="mailto:mouds2@eduklgd.ru" TargetMode="External"/><Relationship Id="rId59" Type="http://schemas.openxmlformats.org/officeDocument/2006/relationships/hyperlink" Target="mailto:mouds2@eduklgd.ru" TargetMode="External"/><Relationship Id="rId60" Type="http://schemas.openxmlformats.org/officeDocument/2006/relationships/hyperlink" Target="mailto:mouds2@eduklgd.ru" TargetMode="External"/><Relationship Id="rId61" Type="http://schemas.openxmlformats.org/officeDocument/2006/relationships/hyperlink" Target="mailto:mouds2@eduklgd.ru" TargetMode="External"/><Relationship Id="rId62" Type="http://schemas.openxmlformats.org/officeDocument/2006/relationships/hyperlink" Target="mailto:mouds2@eduklgd.ru" TargetMode="External"/><Relationship Id="rId63" Type="http://schemas.openxmlformats.org/officeDocument/2006/relationships/hyperlink" Target="mailto:mouds2@eduklgd.ru" TargetMode="External"/><Relationship Id="rId64" Type="http://schemas.openxmlformats.org/officeDocument/2006/relationships/hyperlink" Target="mailto:detsad104@km.ru" TargetMode="External"/><Relationship Id="rId65" Type="http://schemas.openxmlformats.org/officeDocument/2006/relationships/hyperlink" Target="mailto:mouds2@eduklgd.ru" TargetMode="External"/><Relationship Id="rId66" Type="http://schemas.openxmlformats.org/officeDocument/2006/relationships/hyperlink" Target="mailto:mouds2@eduklgd.ru" TargetMode="External"/><Relationship Id="rId67" Type="http://schemas.openxmlformats.org/officeDocument/2006/relationships/hyperlink" Target="mailto:mouds2@eduklgd.ru" TargetMode="External"/><Relationship Id="rId68" Type="http://schemas.openxmlformats.org/officeDocument/2006/relationships/hyperlink" Target="mailto:detsad111@baltnet.ru" TargetMode="External"/><Relationship Id="rId69" Type="http://schemas.openxmlformats.org/officeDocument/2006/relationships/hyperlink" Target="mailto:mdouds113@eduklgd.ru" TargetMode="External"/><Relationship Id="rId70" Type="http://schemas.openxmlformats.org/officeDocument/2006/relationships/hyperlink" Target="mailto:nata17@adsl.baltnet.ru" TargetMode="External"/><Relationship Id="rId71" Type="http://schemas.openxmlformats.org/officeDocument/2006/relationships/hyperlink" Target="mailto:mdouds115@eduklgd.ru" TargetMode="External"/><Relationship Id="rId72" Type="http://schemas.openxmlformats.org/officeDocument/2006/relationships/hyperlink" Target="mailto:mdouds116@eduklgd.ru" TargetMode="External"/><Relationship Id="rId73" Type="http://schemas.openxmlformats.org/officeDocument/2006/relationships/hyperlink" Target="mailto:mdouds119@eduklgd.ru" TargetMode="External"/><Relationship Id="rId74" Type="http://schemas.openxmlformats.org/officeDocument/2006/relationships/hyperlink" Target="mailto:mouds2@eduklgd.ru" TargetMode="External"/><Relationship Id="rId75" Type="http://schemas.openxmlformats.org/officeDocument/2006/relationships/hyperlink" Target="mailto:detsad122@km.ru" TargetMode="External"/><Relationship Id="rId76" Type="http://schemas.openxmlformats.org/officeDocument/2006/relationships/hyperlink" Target="mailto:mdouds124@eduklgd.ru" TargetMode="External"/><Relationship Id="rId77" Type="http://schemas.openxmlformats.org/officeDocument/2006/relationships/hyperlink" Target="mailto:mdouds127@mail.ru" TargetMode="External"/><Relationship Id="rId78" Type="http://schemas.openxmlformats.org/officeDocument/2006/relationships/hyperlink" Target="mailto:mouds2@eduklgd.ru" TargetMode="External"/><Relationship Id="rId79" Type="http://schemas.openxmlformats.org/officeDocument/2006/relationships/hyperlink" Target="mailto:mouds2@eduklgd.ru" TargetMode="External"/><Relationship Id="rId80" Type="http://schemas.openxmlformats.org/officeDocument/2006/relationships/hyperlink" Target="mailto:mouds2@eduklgd.ru" TargetMode="External"/><Relationship Id="rId81" Type="http://schemas.openxmlformats.org/officeDocument/2006/relationships/hyperlink" Target="mailto:mouds2@eduklgd.ru" TargetMode="External"/><Relationship Id="rId82" Type="http://schemas.openxmlformats.org/officeDocument/2006/relationships/hyperlink" Target="mailto:mouds2@eduklgd.ru" TargetMode="External"/><Relationship Id="rId83" Type="http://schemas.openxmlformats.org/officeDocument/2006/relationships/hyperlink" Target="mailto:mouds2@eduklgd.ru" TargetMode="External"/><Relationship Id="rId84" Type="http://schemas.openxmlformats.org/officeDocument/2006/relationships/header" Target="header1.xml"/><Relationship Id="rId85" Type="http://schemas.openxmlformats.org/officeDocument/2006/relationships/header" Target="header2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22:00Z</dcterms:created>
  <dc:creator>User</dc:creator>
  <dc:description/>
  <cp:keywords/>
  <dc:language>en-US</dc:language>
  <cp:lastModifiedBy>Пинюгина</cp:lastModifiedBy>
  <cp:lastPrinted>2009-11-23T09:47:00Z</cp:lastPrinted>
  <dcterms:modified xsi:type="dcterms:W3CDTF">2009-12-28T08:51:00Z</dcterms:modified>
  <cp:revision>295</cp:revision>
  <dc:subject/>
  <dc:title/>
</cp:coreProperties>
</file>